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lang w:val="ca-E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0287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/>
        </w:rPr>
        <w:t>Instruccions d’ús de la bossa de recollida d’orina pediàtrica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0"/>
          <w:lang w:val="ca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09880</wp:posOffset>
            </wp:positionV>
            <wp:extent cx="1386840" cy="1041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  <w:lang w:val="ca-ES"/>
        </w:rPr>
        <w:t>* Fer el dia abans de la visita 2, o el mateix dia pel matí (en cas de que la visita 2 es realitzi per la tarda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Netejar-se bé les mans i els òrgans genitals del nen\a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Treure el paper de l’adhesiu</w:t>
      </w:r>
    </w:p>
    <w:p>
      <w:pPr>
        <w:pStyle w:val="Normal"/>
        <w:spacing w:lineRule="auto" w:line="480"/>
        <w:ind w:left="360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/>
          <w:bCs/>
          <w:lang w:val="ca-ES"/>
        </w:rPr>
        <w:t>Per les nenes:</w:t>
      </w:r>
      <w:r>
        <w:rPr>
          <w:lang w:val="ca-ES"/>
        </w:rPr>
        <w:t xml:space="preserve"> col·locar l’obertura de la bossa fins cobrir la meitat superior dels òrgans genitals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lang w:val="ca-ES"/>
        </w:rPr>
        <w:t xml:space="preserve">           </w:t>
      </w:r>
      <w:r>
        <w:rPr>
          <w:b/>
          <w:bCs/>
          <w:lang w:val="ca-ES"/>
        </w:rPr>
        <w:t>Pels nens:</w:t>
      </w:r>
      <w:r>
        <w:rPr>
          <w:lang w:val="ca-ES"/>
        </w:rPr>
        <w:t xml:space="preserve"> Col·locar el penis per l’obertura de la bossa</w:t>
      </w:r>
    </w:p>
    <w:p>
      <w:pPr>
        <w:pStyle w:val="Normal"/>
        <w:spacing w:lineRule="auto" w:line="480"/>
        <w:ind w:left="708" w:hanging="0"/>
        <w:jc w:val="both"/>
        <w:rPr>
          <w:b/>
          <w:b/>
          <w:bCs/>
          <w:sz w:val="20"/>
          <w:lang w:val="ca-ES" w:eastAsia="en-US"/>
        </w:rPr>
      </w:pPr>
      <w:r>
        <w:rPr>
          <w:b/>
          <w:bCs/>
          <w:sz w:val="20"/>
          <w:lang w:val="ca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72390</wp:posOffset>
            </wp:positionV>
            <wp:extent cx="1257300" cy="1088390"/>
            <wp:effectExtent l="0" t="0" r="0" b="0"/>
            <wp:wrapSquare wrapText="bothSides"/>
            <wp:docPr id="3" name="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89" t="-5" r="70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48260</wp:posOffset>
            </wp:positionV>
            <wp:extent cx="1257300" cy="1120140"/>
            <wp:effectExtent l="0" t="0" r="0" b="0"/>
            <wp:wrapSquare wrapText="bothSides"/>
            <wp:docPr id="4" name="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06" t="10357" r="8622" b="6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708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480"/>
        <w:ind w:left="708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480"/>
        <w:ind w:left="708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Posar el bolquer a sobr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810895</wp:posOffset>
            </wp:positionV>
            <wp:extent cx="1257300" cy="1098550"/>
            <wp:effectExtent l="0" t="0" r="0" b="0"/>
            <wp:wrapSquare wrapText="bothSides"/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98" t="-5" r="74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/>
        </w:rPr>
        <w:t>Anar comprovant (cada 1h aproximadament) el volum d’orina a la bossa. Retirar la bossa quan estigui gairebé plena (no deixar que s’ompli del tot, ja que es podria desenganxar del nen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Una vegada treta la bossa amb la orina, doblegar la superfície adhesiva, per tancar la bossa.</w:t>
      </w:r>
    </w:p>
    <w:p>
      <w:pPr>
        <w:pStyle w:val="Normal"/>
        <w:spacing w:lineRule="auto" w:line="48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Amb unes tisores, tallar una punta de la part inferior de la bossa, i vessar la orina al pot d’orina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Posar al pot d’orina dins de la bossa de plàstic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ca-ES"/>
        </w:rPr>
      </w:pPr>
      <w:r>
        <w:rPr>
          <w:lang w:val="ca-ES"/>
        </w:rPr>
        <w:t>Guardar el pot a la nevera fins a la segona visita. (màxim 24h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04:00Z</dcterms:created>
  <dc:creator>Mar ALvarez PEdrerol</dc:creator>
  <dc:description/>
  <dc:language>en-US</dc:language>
  <cp:lastModifiedBy>Mar ALvarez PEdrerol</cp:lastModifiedBy>
  <cp:lastPrinted>2006-02-15T17:01:00Z</cp:lastPrinted>
  <dcterms:modified xsi:type="dcterms:W3CDTF">2006-02-15T16:04:00Z</dcterms:modified>
  <cp:revision>2</cp:revision>
  <dc:subject/>
  <dc:title>Instruccions d’ús de la bossa de recollida d’orina pediàtrica</dc:title>
</cp:coreProperties>
</file>